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линная родословная Николая Лобачевског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</w:rPr>
        <w:t>210 лет со дня рождения великого русского математика Н.И. Лобачевского (1 декабря 1792 года).</w:t>
      </w:r>
    </w:p>
    <w:p>
      <w:pPr>
        <w:pStyle w:val="TextBodyIndent"/>
        <w:rPr>
          <w:szCs w:val="24"/>
        </w:rPr>
      </w:pPr>
      <w:r>
        <w:rPr/>
        <w:t>Молодой французский офицер Рене Декарт, лежа в перерыве между сражениями в палатке, подумал: «А что это за нелепый обычай считать законными только те геометрические построения, которые сделаны с помощью циркуля и линейки?» - и создал аналитическую геометрию. Двадцатичетырехлетний сын английского фермера Исаак Ньютон, вынужденный сидеть в своей деревне из-за свирепствующей в тот год чумы, подумал: «А почему, собственно, мы не должны считать бесконечность реальностью - Бог бесконечен, а Он реален!» - и создал математический анализ. Плотина была прорвана, и научные открытия хлынули бурным потоком. Но одна вещь из древнего наследия считалась неприкосновенной - постулаты евклидовой геометрии. Посягнуть на них не хватило духу даже у самых крупных из европейских математ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Разговор о Николае Ивановиче Лобачевском можно было бы начать с его биографии или, взяв шире, с происхождения его дворянского рода. Но мы возьмем еще шире - начнем с происхождения той огромной силы, частицей которой был Лобачевский, - европейской науки. Подчеркиваем: мы говорим именно о европейской науке, перевернувшей всю жизнь человечества, о том виде интеллектуальной деятельности, который именуется по-английски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science</w:t>
      </w:r>
      <w:r>
        <w:rPr>
          <w:rFonts w:cs="Times New Roman"/>
          <w:bCs w:val="false"/>
          <w:color w:val="000000"/>
          <w:spacing w:val="0"/>
          <w:sz w:val="28"/>
        </w:rPr>
        <w:t>, т.е. о естествознани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У апостола Павла есть замечательная фраза: «Итак, кто во Христе, тот новая тварь; древнее прошло, теперь все новое» (2 Кор. 5, 17). По контексту этого послания к коринфянам ясно, что слова относятся не к отдельным, особенно ревностным в вере и подвигах лицам, а ко всей христианской общине Коринфа. С подобной же благой вестью первоверховный апостол обращался и к другим общинам, которые возникали в то время повсюду, подготавливая появление в Римской империи единой христианской цивилизации. Как известно, отличительные особенности всякой цивилизации определяются ее духовным ядром или «типом религиозности», и с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V</w:t>
      </w:r>
      <w:r>
        <w:rPr>
          <w:rFonts w:cs="Times New Roman"/>
          <w:bCs w:val="false"/>
          <w:color w:val="000000"/>
          <w:spacing w:val="0"/>
          <w:sz w:val="28"/>
        </w:rPr>
        <w:t>-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VI</w:t>
      </w:r>
      <w:r>
        <w:rPr>
          <w:rFonts w:cs="Times New Roman"/>
          <w:bCs w:val="false"/>
          <w:color w:val="000000"/>
          <w:spacing w:val="0"/>
          <w:sz w:val="28"/>
        </w:rPr>
        <w:t xml:space="preserve"> веков для десятков миллионов людей, живших на огромном пространстве от Британии до северной Африки и от Пиренейского полуострова до Крыма, таким ядром стало христианство, так что все эти люди сделались «новой тварь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Чем же эта тварь отличалась от прежней? Если сказать совсем коротко - большей степенью богоподобия, ибо именно ради восстановления в человеке искаженного первородным грехом Божиего образа и явился на землю Спаситель. Возврат к этому образу повлек за собой появление в людях многих черт, отсутствовавших у них в дохристианский период, но нас сейчас интересует одна черта: резко возросшая способность к творчеству. Она не достигла, разумеется, абсолютной меры, свойственной Богу, но вдохновлялась стремлением к ней как к своему идеалу. Действительно все стало тут новым. Это качественное изменение созидательного потенциала человека можно очень хорошо почувствовать, сравнивая христианское «я» с античным. Главной характеристикой античного сознания был фатализм. И греки, и римляне непоколебимо верили в судьбу, в то, что она предопределена для каждого богинями Мойрами или Парками, и изменить ее не может не только человек, но и сам Зевс (Юпитер). Они платили громадные деньги оракулам, чтобы выведать что-то о своем предопределении, и хотя бы психологически подготовиться к грядущим неприятностям, раз уж их нельзя избежать. Тема неотвратимости рока - главная тема греческой драматургии, вершиной которой является трилогия о царе Эдипе. Это и вправду были другие люди в сравнении с пришедшими им на смену христианами. Поверившие в Распятого и принявшие Новый Завет были освобождены от рока и фатума и призваны стать хозяевами своей судь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еред ними открылась возможность сделать такую блестящую карьеру, перед которой жребий царедворца и даже самого царя не стоит внимания, - войти в Царство вечного блаженства. Это распрямило человека, окрылило его, вызвало в нем прилив сил и энергии, сделало его дерзновен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Эллинские мудрецы обладали удивительно острым умом, и их достижения в философии и других областях интеллектуальной деятельности достойны восхищения. Парменид и Платон отделили явление от сущности; Евклид создал дедуктивную геометрию; Архимед вычислил объем шара и конуса. Собранное вместе это впечатляет, но если вглядеться в каждый из результатов отдельно, оказывается, что и один, и другой, и третий не доведены до конца и при взыскательном отношении должны быть признаны лишь изящными безделуш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рхимед остроумными способами нашел площади и объемы некоторых криволинейных фигур. Ему оставалось только обобщить свой метод, и он создал бы интегральное исчисление. Но великий сиракузец не сделал этого шага, так как он требовал признания бесконечности столь же реальной данностью, что и конечное число, а древние греки боялись бесконечности и старались ее избег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И, наконец, о маленьком шедевре - евклидовой геометрии. Какой это был прекрасный плацдарм для прорыва в большую науку! Но прорыва у греков не произошло - он осуществился только тогда, когда европейское христианство вступило в свою завершающую фазу. Эта фаза была третьей по счету. На первой -дерзновенная «новая тварь» отдавала всю свою колоссальную энергию тому, чтобы «попасть на небеса», т.е. спастись. Это был многовековой период сначала массового мученичества, потом массового подвижничества. На второй фазе в Европе увлеклись вопросом «как устроены небеса» - пришла эпоха схоластического богословия, когда повсюду велись жаркие диспуты на тему «может ли Бог создать камень, который сам не поднимет?» или «сколько бесов может поместиться на острие иголки?», и «реалисты» в течение трех веков полемизировали с «номиналистами». И лишь после этого европейцы всерьез заинтересовались тем, «как устроена земля», т.е. материя, и возникла наука. Конечно, тут имело место снижение предмета исследования, но исследователи продолжали быть ^ евангельскими «алчущими и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жаждущими правды», а значит, по-прежнему несли на себе печать богоподобия - без нее никакой науки не получилось бы, как не получилось ее в громадном и древнем нехристианском мире. Как и там, в Европе усовершенствовались бы ремесла, но качественного изменения в господстве над материей не было 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чалась современная наука с прорыва в математике, который состоял в отбрасывании запретов, наложенных на собственную мысль учеными античной цивилизации. Естествоиспытатели будто вспомнили слова апостола Павла.- «Древнее прошло, теперь все новое». Молодой французский офицер Рене Декарт, лежа в перерыве между сражениями в палатке, подумал: «А что это за нелепый обычай считать законными только те геометрические построения, которые сделаны с помощью циркуля и линейки?» - и создал аналитическую геометрию. Двадцатичетырехлетний сын английского фермера Исаак Ньютон, вынужденный сидеть в своей деревне из-за свирепствующей в тот год чумы, подумал: «А почему, собственно, мы не должны считать бесконечность реальностью - Бог бесконечен, а Он реален!» - и создал математический анализ. Плотина была прорвана, и научные открытия хлынули бурным потоком. Но одна вещь из древнего наследия считалась неприкосновенной - постулаты евклидовой геометрии. Посягнуть на них не хватило духу даже у самых крупных из европейских математ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Николай Иванович Лобачевский формировался как ученый в эпоху первых проблесков, предвещавших неизбежное падение крепостного строя в России. Учитывая печальный опыт погорячившегося в своем стремлении приструнить распоясавшихся при Екатерине крупных землевладельцев отца, осторожный Александр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медленно, но верно выводил страну на уровень правового государства. Большую роль он придавал народному образованию. При нем были открыты многие училища и гимназии, в 1805 году были созданы крупные центры просвещения на юге и на востоке - Харьковский и Казанский университеты. Расправила плечи Церковь, почти раздавленная Екатериной (из 928 монастырей, которые она застала, взойдя на престол, при ней были закрыты 700). Укрепляясь как православная монархия, Россия уверенно вливалась в русло европейской культуры, и нам настала пора доказывать, что может «быстрых разумом невтонов российская земля рождать». И первым из таких наших «невтонов» стал великий Лобаче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о, что он сделал в математике, требовало не просто дерзновения «новой твари», каковой он являлся по своей генетической православности, но и особой степени богоподобия в творчестве: умения творить из ничего. Он и проявил это умение, заменив пятый постулат Евклида, что «через всякую точку, лежащую вне прямой, проходит только одна прямая, с ней не пересекающаяся» утверждением, на которое в окружающем мире не было никаких намеков: «Не пересечется с данной любая прямая, лежащая в определенных угловых пределах». Он так и назвал свой главный труд: «Воображаемая геометр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была революция в науке позначительней коперниканской. Коперник вывел из центра мира одно материальное тело - Землю - и поместил туда другое материальное тело - Солнце, т.е. «поменял шило на мыло». Лобачевский, удалив из оснований геометрии подсказанную природой посылку, поставил на ее место идею чисто умозрительную. Это был зачаток совершенно нового подхода к математике, который оформился лишь в начале двадцатого века, а сегодня составляет определение математики как предмета. Согласно современному определению, математика есть извлечение по определенным «правилам вывода» следствий и аксиом, которые могут быть абсолютно произвольными, лишь бы их система не была противоречивой, т.е. из нее нельзя было бы вывести как «А», так и «не А». Лобачевский прозрел этот новый подход, поэтому главным оправданием своей геометрии считал то, что не обнаружил в ней противоречий. Но ведь на это можно было бы возразить: вы просто до них еще не добрались! Думается, формальная правомочность такого возражения беспокоила Лобачевского до конца дней. И только через двенадцать лет после его кончины итальянский математик Бельтрами доказал, что геометрия Лобачевского непротиворечива в той же самой мере, что и геометрия Евклида. Это был посмертный триумф нашего г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начение работы Лобачевского, доложенной ученому совету Казанского университета 26 февраля 1826 года, не ограничивается тем, что ее идеи содействовали развитию аксиоматического метода в математике, принесшего необычайно обильные плоды. Они имели и прямое конкретное продолжение. Поскольку главное истолкование геометрии предполагает, что она описывает пространство, то по принципу «все разумное действительно», непротиворечивая геометрия Лобачевского должна описывать какое-то реально существующее пространство. Обобщая модель Лобачевского, Риман создал геометрию, меняющуюся от точки к точке, а Эйнштейн связал эту переменную геометрию с плотностью массы, и так получилась общая теория относительности, которая, как показали астрономические наблюдения, верно описывает физическую реальность. Таким образом, войдя в европейскую науку с опозданием, Россия с порога обогатила ее бесценным вкладом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Виктор Николаевич Тростников</w:t>
      </w:r>
    </w:p>
    <w:sectPr>
      <w:type w:val="nextPage"/>
      <w:pgSz w:w="11906" w:h="16815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1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0:23:00Z</dcterms:created>
  <dc:creator>721</dc:creator>
  <dc:description/>
  <dc:language>en-US</dc:language>
  <cp:lastModifiedBy>721</cp:lastModifiedBy>
  <dcterms:modified xsi:type="dcterms:W3CDTF">2002-11-30T10:34:00Z</dcterms:modified>
  <cp:revision>1</cp:revision>
  <dc:subject/>
  <dc:title>Длинная родословная Николая Лобачевского</dc:title>
</cp:coreProperties>
</file>